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utura Lt BT;Futura Bk BT" w:ascii="Futura Lt BT;Futura Bk BT" w:hAnsi="Futura Lt BT;Futura Bk BT"/>
          <w:b/>
          <w:bCs/>
          <w:sz w:val="40"/>
        </w:rPr>
        <w:t>Tuesday September 23</w:t>
      </w:r>
      <w:r>
        <w:rPr>
          <w:rFonts w:cs="Futura Lt BT;Futura Bk BT" w:ascii="Futura Lt BT;Futura Bk BT" w:hAnsi="Futura Lt BT;Futura Bk BT"/>
          <w:b/>
          <w:bCs/>
          <w:sz w:val="40"/>
          <w:vertAlign w:val="superscript"/>
        </w:rPr>
        <w:t>rd</w:t>
      </w:r>
      <w:r>
        <w:rPr>
          <w:rFonts w:cs="Futura Lt BT;Futura Bk BT" w:ascii="Futura Lt BT;Futura Bk BT" w:hAnsi="Futura Lt BT;Futura Bk BT"/>
          <w:b/>
          <w:bCs/>
          <w:sz w:val="40"/>
        </w:rPr>
        <w:t xml:space="preserve"> (Day 4)—Sub Plans</w:t>
      </w:r>
    </w:p>
    <w:p>
      <w:pPr>
        <w:pStyle w:val="Normal"/>
        <w:rPr>
          <w:rFonts w:ascii="Futura Lt BT;Futura Bk BT" w:hAnsi="Futura Lt BT;Futura Bk BT" w:cs="Futura Lt BT;Futura Bk BT"/>
          <w:b/>
          <w:b/>
          <w:bCs/>
          <w:sz w:val="40"/>
        </w:rPr>
      </w:pPr>
      <w:r>
        <w:rPr>
          <w:rFonts w:cs="Futura Lt BT;Futura Bk BT" w:ascii="Futura Lt BT;Futura Bk BT" w:hAnsi="Futura Lt BT;Futura Bk BT"/>
          <w:b/>
          <w:bCs/>
          <w:sz w:val="40"/>
        </w:rPr>
      </w:r>
    </w:p>
    <w:p>
      <w:pPr>
        <w:pStyle w:val="Normal"/>
        <w:rPr/>
      </w:pPr>
      <w:r>
        <w:rPr>
          <w:rFonts w:cs="Futura Lt BT;Futura Bk BT" w:ascii="Futura Lt BT;Futura Bk BT" w:hAnsi="Futura Lt BT;Futura Bk BT"/>
          <w:i/>
          <w:iCs/>
          <w:sz w:val="28"/>
        </w:rPr>
        <w:t>Alisha Good-3</w:t>
      </w:r>
      <w:r>
        <w:rPr>
          <w:rFonts w:cs="Futura Lt BT;Futura Bk BT" w:ascii="Futura Lt BT;Futura Bk BT" w:hAnsi="Futura Lt BT;Futura Bk BT"/>
          <w:i/>
          <w:iCs/>
          <w:sz w:val="28"/>
          <w:vertAlign w:val="superscript"/>
        </w:rPr>
        <w:t>rd</w:t>
      </w:r>
      <w:r>
        <w:rPr>
          <w:rFonts w:cs="Futura Lt BT;Futura Bk BT" w:ascii="Futura Lt BT;Futura Bk BT" w:hAnsi="Futura Lt BT;Futura Bk BT"/>
          <w:i/>
          <w:iCs/>
          <w:sz w:val="28"/>
        </w:rPr>
        <w:t xml:space="preserve"> grade</w:t>
      </w:r>
    </w:p>
    <w:p>
      <w:pPr>
        <w:pStyle w:val="Normal"/>
        <w:rPr>
          <w:rFonts w:ascii="Futura Lt BT;Futura Bk BT" w:hAnsi="Futura Lt BT;Futura Bk BT" w:cs="Futura Lt BT;Futura Bk BT"/>
          <w:i/>
          <w:i/>
          <w:iCs/>
          <w:sz w:val="28"/>
        </w:rPr>
      </w:pPr>
      <w:r>
        <w:rPr>
          <w:rFonts w:cs="Futura Lt BT;Futura Bk BT" w:ascii="Futura Lt BT;Futura Bk BT" w:hAnsi="Futura Lt BT;Futura Bk BT"/>
          <w:i/>
          <w:iCs/>
          <w:sz w:val="28"/>
        </w:rPr>
      </w:r>
    </w:p>
    <w:p>
      <w:pPr>
        <w:pStyle w:val="Normal"/>
        <w:rPr>
          <w:rFonts w:ascii="Futura Lt BT;Futura Bk BT" w:hAnsi="Futura Lt BT;Futura Bk BT" w:cs="Futura Lt BT;Futura Bk BT"/>
          <w:sz w:val="20"/>
          <w:lang w:val="en-US" w:eastAsia="en-US"/>
        </w:rPr>
      </w:pPr>
      <w:r>
        <w:rPr>
          <w:rFonts w:cs="Futura Lt BT;Futura Bk BT" w:ascii="Futura Lt BT;Futura Bk BT" w:hAnsi="Futura Lt BT;Futura Bk BT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22.95pt,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Please feel free to award bones to the quiet/hard working tables (on the front table) and please give SWEBS if necessary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 xml:space="preserve">8:30-Students will begin coming into the classroom.  They need to unpack, do lunch count, morning job, morning work/journal, and read. (It is posted on the board).  The morning work is the half sheet on the board.  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Please collect any notes and send to the office with the yellow paper-Vienna Zerbe and Vincent Goodis is Latchkey.  Send the yellow paper and any other notes to the office with the messenger (Alyssa). (around 9:00-after morning announcements)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 xml:space="preserve">8:50-9:00-Announcements will begin.  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Pledge-leader (Carsyn) will lead it.  Exercises have the exerciser (Caleb) lead the class in 2 exercises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Complete lunch count and attendance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Review day of the week, date, and cycle day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Go over morning work and collect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9:05-Dismiss Ryan and Tyler to learning support (Mrs. Gentzler)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Have students record assignments in assignment book-sort and sentences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9:15-9:40-Interactive Read Aloud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 xml:space="preserve">Students will need their reading response journal and a pencil.  Dismiss table by table to the reading center.  Students are assigned to the bean bags, pillows, … based on the seating chart.  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Interactive Read Aloud-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Text:  Mirette on the High Wire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 xml:space="preserve">Before reading-review connections and what they are.  Introduce the 3 types of connections-text to text, text to self, and text to world.  Use the visuals that are provided.  </w:t>
        <w:br/>
        <w:t>During reading-Think aloud about an example of each type-see post it notes.  Have students turn and talk about the type of connection that you model or a connection that they make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After reading-complete t-chart (on easel) by identifying connections they made while listening to the story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Suzanne Skinner will come in to read with Caleb and help other students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Susan Shugars will come for Geovani to take him to read.  When he returns he should complete his reading response journal, word study activity, and read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9:40-10:40-Guided Reading/Independent Reading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9:40-10:00Please have all students independently read their just right book and respond to the prompt (Make a connection and identify the type).  Write on the board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10:00-10:40-Guided Reading (2 guided reading groups and the other students will be working on word study and reading center)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See lesson plans and books on the kidney table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10:40-11:35 Writing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 xml:space="preserve">Students are working on writing paragraphs about a topic of their choice or a candy writing topic that I have given them.  They are using the writing process.  Please help as needed.  Feel free to pair students up that need extra help.  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Ashley with Kayla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Carsyn with Stephanie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Conner with Kyle or Caleb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Geovani needs a lot of one on one help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The prewriting organizers on the front table and the peer editing checklists are on the kidney table.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t>11:30- I will be back!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  <w:br/>
        <w:t>Thanks so much!</w:t>
      </w:r>
    </w:p>
    <w:p>
      <w:pPr>
        <w:pStyle w:val="Normal"/>
        <w:rPr>
          <w:rFonts w:ascii="Futura Lt BT;Futura Bk BT" w:hAnsi="Futura Lt BT;Futura Bk BT" w:cs="Futura Lt BT;Futura Bk BT"/>
        </w:rPr>
      </w:pPr>
      <w:r>
        <w:rPr>
          <w:rFonts w:cs="Futura Lt BT;Futura Bk BT" w:ascii="Futura Lt BT;Futura Bk BT" w:hAnsi="Futura Lt BT;Futura Bk B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altName w:val="Futura Bk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0:54:00Z</dcterms:created>
  <dc:creator> </dc:creator>
  <dc:description/>
  <cp:keywords/>
  <dc:language>en-US</dc:language>
  <cp:lastModifiedBy>DASD</cp:lastModifiedBy>
  <cp:lastPrinted>2008-09-22T16:02:00Z</cp:lastPrinted>
  <dcterms:modified xsi:type="dcterms:W3CDTF">2008-09-22T20:02:00Z</dcterms:modified>
  <cp:revision>3</cp:revision>
  <dc:subject/>
  <dc:title>Tuesday September 23rd (Day 4)—Sub Plans</dc:title>
</cp:coreProperties>
</file>